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bookmarkStart w:id="0" w:name="sub_333241"/>
      <w:r>
        <w:rPr>
          <w:i/>
          <w:sz w:val="28"/>
          <w:szCs w:val="28"/>
        </w:rPr>
        <w:t>Вопросам уголовной ответственности и наказания, несовершеннолетних специально посвящен 5 раздел в Уголовном кодексе РФ.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но статье 20 УК РФ к привлечению к уголовной ответственности подлежит лицо, достигшее ко времени совершения преступления шестнадцатилетнего возраста.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а, достигшие ко времени совершения преступления четырнадцатилетнего возраста, подлежат уголовной ответственности за совершение следующих преступлений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бийство (статья 105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мышленное причинение тяжкого вреда здоровью (статья 111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мышленное причинение средней тяжести вреда здоровью (статья 112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хищение человека (статья 126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знасилование (статья 131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сильственные действия сексуального характера (статья 132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ражу (статья 158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рабеж (статья 161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збой (статья 162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могательство (статья 163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правомерное завладение автомобилем или иным транспортным средством без цели хищения (статья 166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мышленные уничтожение или повреждение имущества при отягчающих обстоятельствах (часть вторая статьи 167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террористический акт (статья 205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хват заложника (статья 206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ведомо ложное сообщение об акте терроризма (статья 207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улиганство при отягчающих обстоятельствах (часть вторая статьи 213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андализм (статья 214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ищение либо вымогательство оружия, боеприпасов, взрывчатых веществ и взрывных устройств (статья 226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ищение либо вымогательство наркотических средств или психотропных веществ (статья 229 УК РФ)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иведение в негодность транспортных средств или путей сообщения (статья 267 УК РФ).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bookmarkStart w:id="1" w:name="1500000"/>
      <w:bookmarkEnd w:id="1"/>
      <w:r>
        <w:rPr>
          <w:i/>
          <w:sz w:val="28"/>
          <w:szCs w:val="28"/>
        </w:rPr>
        <w:t>Видами наказаний, назначаемых несовершеннолетним, являются: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штраф;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лишение права заниматься определенной деятельностью;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обязательные работы;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исправительные работы;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арест;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) лишение свободы на определенный срок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Штраф назначается как при наличии у несовершеннолетнего осужденного самостоятельного заработка или имущества, на которое может быть обращено взыскание, так и при отсутствии таковых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траф может взыскиваться с его родителей (или иных законных представителей) с их согласия. Штраф назначается в размере от 1 000 до 50 000 рублей или в размере заработной платы или иного дохода несовершеннолетнего осужденного за период от двух недель до шести месяцев.</w:t>
      </w:r>
    </w:p>
    <w:p>
      <w:pPr>
        <w:pStyle w:val="Normal"/>
        <w:spacing w:lineRule="auto" w:line="240" w:before="0" w:after="0"/>
        <w:ind w:firstLine="425"/>
        <w:jc w:val="both"/>
        <w:rPr/>
      </w:pPr>
      <w:bookmarkStart w:id="2" w:name="8803"/>
      <w:bookmarkEnd w:id="2"/>
      <w:r>
        <w:rPr>
          <w:rFonts w:cs="Times New Roman" w:ascii="Times New Roman" w:hAnsi="Times New Roman"/>
          <w:i/>
          <w:sz w:val="28"/>
          <w:szCs w:val="28"/>
        </w:rPr>
        <w:t>Обязательные работы назначаются на срок от 40 до 160 часов. Они заключают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полнении работ, посильных для несовершеннолетнего, и исполняются им в свободное от учебы или основной работы время. Продолжительность исполнения данного вида наказания лицами в возрасте до пятнадцати лет не может превышать 2-х часов в день, а лицами в возрасте от пятнадцати до шестнадцати лет – 3-х часов в день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" w:name="8804"/>
      <w:bookmarkEnd w:id="3"/>
      <w:r>
        <w:rPr>
          <w:rFonts w:cs="Times New Roman" w:ascii="Times New Roman" w:hAnsi="Times New Roman"/>
          <w:i/>
          <w:sz w:val="28"/>
          <w:szCs w:val="28"/>
        </w:rPr>
        <w:t>Исправительные работы назначаются несовершеннолетним осужденным на срок до одного года.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е свободы назначается несовершеннолетним осужденным в виде основного наказания на срок от двух месяцев до двух лет.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азание в виде лишения свободы назначается несовершеннолетним осужденным, совершившим преступления в возрасте до шестнадцати лет, на срок не свыше шести лет. Этой же категории несовершеннолетних, совершивших особо тяжкие преступления, а также остальным несовершеннолетним осужденным наказание назначается на срок не свыше десяти лет и отбывается в воспитательных колониях.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овершеннолетний, впервые совершивший преступление небольшой или средней тяжести, может быть освобожден от уголовной ответственности, если будет признано, что его исправление может быть достигнуто путем применения принудительных мер воспитательного воздействия: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редупреждение;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ередача под надзор родителей или лиц, их заменяющих, либо специализированного государственного органа;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озложение обязанности загладить причиненный вред;</w:t>
      </w:r>
    </w:p>
    <w:p>
      <w:pPr>
        <w:pStyle w:val="Style19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ограничение досуга и установление особых требований к поведению несовершеннолетнего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righ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Разработчик секретарь с/з судебного участка №3 Красногорского судебного района г. Каменска-Уральского Свердловской области Маслакова А.И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mallCaps/>
          <w:sz w:val="32"/>
          <w:szCs w:val="32"/>
        </w:rPr>
      </w:pPr>
      <w:r>
        <w:br w:type="column"/>
      </w: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mallCaps/>
          <w:color w:val="000000"/>
          <w:sz w:val="24"/>
          <w:szCs w:val="24"/>
        </w:rPr>
        <w:drawing>
          <wp:inline distT="0" distB="0" distL="0" distR="0">
            <wp:extent cx="3261360" cy="398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280"/>
        <w:jc w:val="center"/>
        <w:rPr>
          <w:rFonts w:ascii="Times New Roman" w:hAnsi="Times New Roman" w:cs="Times New Roman"/>
          <w:b/>
          <w:b/>
          <w:i/>
          <w:i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280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280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280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val="en-US" w:eastAsia="en-US"/>
        </w:rPr>
      </w:pPr>
      <w:bookmarkStart w:id="4" w:name="sub_333241"/>
      <w:r>
        <w:rPr>
          <w:rFonts w:cs="Times New Roman" w:ascii="Times New Roman" w:hAnsi="Times New Roman"/>
          <w:color w:val="000000"/>
          <w:sz w:val="24"/>
          <w:szCs w:val="24"/>
        </w:rPr>
        <w:t xml:space="preserve">г. 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Каменск-Уральский, 2015 г.</w:t>
      </w:r>
      <w:bookmarkStart w:id="5" w:name="_PictureBullets"/>
      <w:bookmarkEnd w:id="5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Mark">
    <w:name w:val="mar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58:00Z</dcterms:created>
  <dc:creator>Admin</dc:creator>
  <dc:description/>
  <dc:language>en-US</dc:language>
  <cp:lastModifiedBy>Надежда Галкина</cp:lastModifiedBy>
  <cp:lastPrinted>2012-07-03T17:40:00Z</cp:lastPrinted>
  <dcterms:modified xsi:type="dcterms:W3CDTF">2015-12-01T06:58:00Z</dcterms:modified>
  <cp:revision>2</cp:revision>
  <dc:subject/>
  <dc:title/>
</cp:coreProperties>
</file>