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  <w:lang w:eastAsia="ru-RU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eastAsia="ru-RU"/>
        </w:rPr>
        <w:t>«ПРАВА ДЕТЕ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b/>
          <w:b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lang w:eastAsia="ru-RU"/>
        </w:rPr>
        <w:t>Личные неимущественные права несовершеннолетних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Права ребенка жить и воспитываться в семье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Данное право является одним из самых важных прав ребенка по причине того, что семейное воспитание позволяет обеспечить нормальное физическое, нравственное, интеллектуальное и социальное разви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случаев, когда это противоречит его интерес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ебенок имеет прав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Права ребенка на общение с родителями и другими родственник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Ребенок имеет право на общение с обоими родителями, дедушкой, бабушкой, братьями, сестрами и другими родственниками.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0"/>
            <w:szCs w:val="20"/>
            <w:lang w:eastAsia="ru-RU"/>
          </w:rPr>
          <w:t>Расторжение брака</w:t>
        </w:r>
      </w:hyperlink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 родителей, признание его недействительным или раздельное проживание родителей не влияют на права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В случае раздельного проживания родителей ребенок имеет право на общение с каждым из них. Ребенок имеет право на общение со своими родителями также в случае их проживания в разных государст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ебенок, находящийся в экстремальной ситуации (задержание, арест, заключение под стражу, нахождение в лечебном учреждении и другое), имеет право на общение со своими родителями и другими родственниками в порядке, установленном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Права ребенка на защи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ебенок имеет право на защиту своих прав и законных интересов. Обращаем внимание, что защита прав несовершеннолетних детей и законных интересов детей осуществляется родителями (лицами, их заменяющими), а в случаях, предусмотренных настоящим Кодексом, органом опеки и попечительства, прокурором и су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Несовершеннолетний, признанный в соответствии с законом полностью дееспособным до достижения совершеннолетия, имеет право самостоятельно осуществлять свои права и обязанности, в том числе право на защи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ебенок имеет право на защиту от злоупотреблений со стороны родителей (лиц, их заменяющи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, ребенок вправе самостоятельно обращаться за их защитой в орган опеки и попечительства, а по достижении возраста четырнадцати лет в суд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Должностные лица организаций и иные граждане, которым станет известно об угрозе жизни или здоровью ребенка, о нарушении его прав и законных интересов, обязаны сообщить об этом в орган опеки и попечительства по месту фактического нахождения ребенка. При получении таких сведений орган опеки и попечительства обязан принять необходимые меры по защите прав и законных интересов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Права ребенка выражать свое мн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ебенок вправе выражать свое мнение при решении в семье любого вопроса, затрагивающего его интересы, а также быть заслушанным в ходе любого судебного или административного разбирательства. Учет мнения ребенка, достигшего возраста десяти лет, обязателен, за исключением случаев, когда это противоречит его интерес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В случаях, предусмотренных статьями 59 (изменение имени и (или) фамилии ребенка), 72 (восстановление родителей в родительских правах), 132 (усыновление), 134 (изменение фамилии, имени и отчества усыновленного ребенка), 136 (запись усыновителей в качестве родителей усыновленного ребенка), 143 (изменение имени, отчества или фамилии ребенка при отмене усыновления), 145 (назначение опекуна ребенку, достигшему возраста десяти лет) Семейного кодекса РФ органы опеки и попечительства или суд могут принять решение только с согласия ребенка, достигшего возраста дес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Права ребенка на имя, отчество и фамил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ебенок имеет право на имя, отчество и фамилию. Имя ребенку дается по соглашению родителей, отчество присваивается по имени отца, если иное не предусмотрено законами субъектов Российской Федерации или не основано на национальном обычае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Фамилия ребенка определяется фамилией родителей. При разных фамилиях родителей ребенку присваивается фамилия отца или фамилия матери по соглашению родителей, если иное не предусмотрено законам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При отсутствии соглашения между родителями относительно имени и (или) фамилии ребенка возникшие разногласия разрешаются органом опеки и попеч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Если отцовство не установлено, имя ребенку дается по указанию матери, отчество присваивается по имени лица, записанного в качестве отца ребенка, фамилия по фамилии мате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В соответствии со статьей 59 Семейного кодекса РФ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, а также изменить присвоенную ему фамилию на фамилию другого род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Если родители проживают раздельно и родитель, с которым проживает ребенок, желает присвоить ему свою фамилию, орган опеки и попечительства разрешает этот вопрос в зависимости от интересов ребенка и с учетом мнения другого родителя. Учет мнения родителя не обязателен при невозможности установления его места нахождения, лишении его родительских прав, признании недееспособным, а также в случаях уклонения родителя без уважительных причин от воспитания и содержания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Если ребенок рожден от лиц, не состоящих в браке между собой, и отцовство в законном порядке не установлено, орган опеки и попечительства исходя из интересов ребенка вправе разрешить изменить его фамилию на фамилию матери, которую она носит в момент обращения с такой прось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Изменение имени и (или) фамилии ребенка, достигшего возраста десяти лет, может быть произведено только с его согл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u w:val="single"/>
          <w:lang w:eastAsia="ru-RU"/>
        </w:rPr>
        <w:t>Имущественные права реб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Статьей 60 Семейного кодекса РФ установлены имущественные права ребенка, согласно которой ребенок наделен следующими имущественными правами:</w:t>
        <w:br/>
        <w:t xml:space="preserve">  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Ребенок имеет право на получение содержания от своих родителей и других членов семьи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Суммы, причитающиеся ребенку в качестве алиментов, пенсий, пособий, поступают в распоряжение родителей (лиц, их заменяющих) и расходуются ими на содержание, воспитание и образование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Суд по требованию родителя, обязанного уплачивать алименты на несовершеннолетних детей, вправе вынести решение о перечислении не более пятидесяти процентов сумм алиментов, подлежащих выплате, на счета, открытые на имя несовершеннолетних детей в бан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Ребенок имеет право собственности на доходы, полученные им, имущество, полученное им в дар или в порядке наследования, а также на любое другое имущество, приобретенное на средства реб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mic Sans MS" w:ascii="Comic Sans MS" w:hAnsi="Comic Sans MS"/>
          <w:i/>
          <w:iCs/>
          <w:color w:val="000000"/>
          <w:sz w:val="20"/>
          <w:szCs w:val="20"/>
          <w:lang w:eastAsia="ru-RU"/>
        </w:rPr>
        <w:t xml:space="preserve">Малолетние дети в возрасте от шести до четырнадцати лет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вправе самостоятельно совершать только следующие сдел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мелкие бытовые сделки, которые направлены на удовлетворение обычных, каждодневных потребностей малолетнего или членов его семьи, например, покупка школьных принадлежностей;</w:t>
        <w:br/>
        <w:t>• сделки, направленные на безвозмездное получение выгоды, не нуждающиеся в нотариальном удостоверении либо государственной регистрации, например, принятие в дар игрушек, предметов одежды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, а именно, дети могут получать деньги от родителей или других законных представителей и расходовать их на свои нуж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Все остальные сделки за малолетних детей совершают от их имени только родители, усыновители или опеку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mic Sans MS" w:ascii="Comic Sans MS" w:hAnsi="Comic Sans MS"/>
          <w:i/>
          <w:iCs/>
          <w:color w:val="000000"/>
          <w:sz w:val="20"/>
          <w:szCs w:val="20"/>
          <w:lang w:eastAsia="ru-RU"/>
        </w:rPr>
        <w:t>Несовершеннолетние в возрасте от четырнадцати до восемнадцати лет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 вправе самостоятельно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Совершать мелкие бытовые сделки и иные сделки, которые разрешены малолетним детям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аспоряжаться своим заработком, стипендией или иными доходами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Осуществлять права автора произведения науки, литературы или искусства, изобретения или иного результата своей интеллектуальной деятельности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В соответствии с законодательством РФ вносить вклады в кредитные учреждения и распоряжаться ими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Быть членом кооператива (по достижении шестнадцати ле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Все остальные сделки несовершеннолетние в возрасте от четырнадцати до восемнадцати лет совершаются только с письменного согласия своих законных представителей. В случае нарушения этого требования сделка, совершенная несовершеннолетним, может быть признана недействительной в судебном порядке по иску родителей (усыновителей) или попечите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При осуществлении родителями правомочий по управлению имуществом ребенка на них распространяются правила, установленные гражданским законодательством в отношении распоряжения имуществом подопеч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Ребенок не имеет права собственности на имущество родителей, родители не имеют права собственности на имущество ребенка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Дети и родители, проживающие совместно, могут владеть и пользоваться имуществом друг друга по взаимному согласию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В случае возникновения права общей собственности родителей и детей их права на владение, пользование и распоряжение общим имуществом определяются гражданск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Следует обратить особое внимание на то, что действующее законодательство Российской Федерации предусматривает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lang w:eastAsia="ru-RU"/>
        </w:rPr>
        <w:t>право несовершеннолетнего ребенка на жилье</w:t>
      </w: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Однако, жилье (проще говоря квартирный вопрос) его наличие либо отсутствие в той или иной мере затрагивает большинство российских семей. В настоящее время большинством семей ипотека рассматривается в качестве основного способа приобретения жилья (улучшения жилищных услови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Данное право вносит свои коррективы (ограничения) на получение ипотечного кредита так как ипотека и дети крепко взаимосвязаны. А именно ипотека невозможна в том случае если собственником (сособственником) является несовершеннолетний ребенок. Банк, который выдает ипотечный кредит, не принимает в залог недвижимость, которая принадлежит несовершеннолетним детя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Но это не говорит о том, что ипотека невозможна вообще, например, могут предложить продать имеющееся жилье и приобрести новое жилье. При этом, необходимо получить разрешение органов опеки и попечительства чтобы ребенок не утратил свою собственность безвозврат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val="en-US"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памятку, посвященную Дню правовой помощи детям 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разработал мировой судья судебного участка №1 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mic Sans MS"/>
          <w:color w:val="000000"/>
          <w:sz w:val="20"/>
          <w:szCs w:val="20"/>
          <w:lang w:eastAsia="ru-RU"/>
        </w:rPr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 xml:space="preserve">Талицкого судебного района Свердловской област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  <w:lang w:eastAsia="ru-RU"/>
        </w:rPr>
        <w:t>М.В.Бакина  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vokat-gavrilova.ru/rastorzhenie_brak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55:00Z</dcterms:created>
  <dc:creator>uch</dc:creator>
  <dc:description/>
  <dc:language>en-US</dc:language>
  <cp:lastModifiedBy>Надежда Галкина</cp:lastModifiedBy>
  <cp:lastPrinted>2015-12-01T09:24:00Z</cp:lastPrinted>
  <dcterms:modified xsi:type="dcterms:W3CDTF">2015-12-01T06:55:00Z</dcterms:modified>
  <cp:revision>2</cp:revision>
  <dc:subject/>
  <dc:title>«ПРАВА ДЕТЕЙ»</dc:title>
</cp:coreProperties>
</file>