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  <w:gridCol w:w="5528"/>
        <w:gridCol w:w="5424"/>
      </w:tblGrid>
      <w:tr>
        <w:trPr>
          <w:trHeight w:val="11756" w:hRule="atLeast"/>
        </w:trPr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9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ПАМЯТКА об уголовной и административной ответственност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за правонарушения, связанные с незаконным оборотом наркотических средств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2219325" cy="16573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то такое наркотики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тики – это вещества, способные вызвать состояние радостного опьянения – эйфорию, а при систематическом применении – привыкание и жесткую зависимо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то такое наркома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ркотики бывают естественного происхождения, известные с древности (марихуана, гашиш, опиум, конопля), и синтетические, т.е. добытые химическим пут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качестве наркотиков иногда используются лекарственные вещества психотропной групп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акое воздействие на человека оказывает наркотик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ловек в состоянии наркотического опьянения перестает испытывать душевную и физическую боль, появляется ощущение легкости, комфорта. Ощущение легкости приводит к потере контроля над собой и утрате чувства реальности. Бывают случаи, когда человеку начинает казаться, что он может выпрыгнуть из окна и полететь по воздуху и т.д. Состояние наркотического опьянения продолжается только в то время, когда наркотическое вещество содержится в крови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Что такое токсикомания?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сикомания – это разновидность наркомании, при которой в качестве наркотика используют яды, воздействующие на нервную систему, моз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арках, в транспортном средстве общего пользования, а такж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 других общественных местах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ечет наложение административного штрафа в размер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т 4 тысяч до 5 тысяч рублей или административный арест на срок до 15 сут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center" w:pos="2709" w:leader="none"/>
              </w:tabs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270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татья 20.21.</w:t>
              <w:tab/>
            </w:r>
          </w:p>
          <w:p>
            <w:pPr>
              <w:pStyle w:val="Normal"/>
              <w:tabs>
                <w:tab w:val="clear" w:pos="708"/>
                <w:tab w:val="center" w:pos="2709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Появление в общественных местах в состоянии опьяне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явление на улицах, стадионах, в скверах, парках, в транспортном средстве общего пользования, в других общественных местах в состоянии опьянения, оскорбляющем человеческое достоинство и общественную нравственность,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лечет наложение административного штрафа в размере от пятисот до одной тысячи пятисот рублей или административный арест на срок до пятнадцати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татья 20.22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Нахождение в состоянии опьянения несовершеннолетних в возрасте до шестнадцати лет, либо потребление (распитие) ими алкогольной и спиртосодержащей продукции, либо потребление ими наркотических средств или психотропных веществ без назначения врача, новых потенциально опасных психоактивных веществ или одурманивающих веществ 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лечет наложение административного штрафа на родителей или иных законных представителей несовершеннолетних в размере от одной тысячи пятисот до двух тысяч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drawing>
                <wp:inline distT="0" distB="0" distL="0" distR="0">
                  <wp:extent cx="2371090" cy="18853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090" cy="188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памятка предоставлена инспекцией по делам несовершеннолетних Красногорского района г.Каменск-Уральского Свердл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ычно это органические растворители: клеи, лаки, бензин. Токсикомания отличается злокачественным течением и быстрым развитием слабоум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>Что такое «наркотическая ломка»?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Через некоторое время регулярного употребления наркотиков эйфория сменяется жесткой физической зависимостью. При внезапном отрыве от приема наркотиков возникает беспокойство, бессонница, депрессия, ломота и давление в суставах, очень неприятные тягостные ощущения в мышцах, могут быть судороги в конечностях и т.д. (озноб, сердцебиение). В подобном состоянии человек готов на любой поступок, лишь бы добыть денег на новую дозу наркотического вещества. Наркоманы из-за этого совершают очень много преступлений. Не каждый способен выдержать ломку, и поэтому многие предпочитают продолжить прием наркотика как единственное средство разрешения проблем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Что такое наркомафия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ркомафия – это форма организованной преступности, связанная с изготовлением, добычей и продажей наркотических сред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головная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татья 228. </w:t>
            </w:r>
            <w:bookmarkStart w:id="0" w:name="Par3959"/>
            <w:bookmarkEnd w:id="0"/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Незако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риобретени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хранени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еревозка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изготовлени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ереработка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без цел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сбыта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наркотических средств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сихотропных веществ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или их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аналогов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в </w:t>
            </w:r>
            <w:hyperlink w:anchor="Par397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крупном размер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а также незаконные приобретение, хранение, перевозка без цели сбыт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растений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, содержащих наркотические средства или психотропные вещества, либо их частей, содержащих наркотические средства или психотропные вещества, в крупном размере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казываются штрафом в размере до 40 тысяч рублей, либо обязательными работами на срок до 480 часов, либо исправительными работами на срок до 2 лет, либо ограничением или лишением свободы на срок до 3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Те же деяния, совершенные в </w:t>
            </w:r>
            <w:hyperlink w:anchor="Par397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 xml:space="preserve"> крупном размер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казываются лишением свободы на срок от 3 до 10 лет со штрафом в размере до 500 тысяч рублей или в размере заработной платы или иного дохода осужденного за период до трех лет либо без так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  <w:bookmarkStart w:id="1" w:name="Par3970"/>
            <w:bookmarkStart w:id="2" w:name="Par3970"/>
            <w:bookmarkEnd w:id="2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Статья 228.1. </w:t>
            </w:r>
          </w:p>
          <w:p>
            <w:pPr>
              <w:pStyle w:val="Normal"/>
              <w:spacing w:lineRule="auto" w:line="240" w:before="0" w:after="0"/>
              <w:rPr/>
            </w:pPr>
            <w:bookmarkStart w:id="3" w:name="Par3985"/>
            <w:bookmarkEnd w:id="3"/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Незако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роизводство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сбыт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или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ересылка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наркотических средств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психотропных веществ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растений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, содержащих наркотические средства или психотропные вещества, либо их частей, содержащих наркотические средства или психотропные вещества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аказываются лишением свободы на срок от 4 до 8 лет с ограничением свободы на срок до 1 года либо без таково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Сбыт наркотических средств, психотропных веществ или их аналогов, совершенны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  <w:t>с использованием средств массовой информации либо электронных или информационно-телекоммуникационных сетей (включая сеть "Интернет"), 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казывается лишением свободы на срок от пяти до двенадцати лет с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Куда обратиться, если ты столкнулся с проблемой наркома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Управление федеральной службы РФ по контролю за оборотом наркотиков  по Свердлов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8 - (343)-307-72-32; 8-800-200-01-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Горячая линия «Урал без наркотиков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8-800-3333-1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Отделение по делам несовершеннолетних ГУ МВД России по Свердловской обла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8-(343)- 358-87-21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 xml:space="preserve">8-(343)- 358-86-16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8-(343)- 358-73-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36"/>
                <w:szCs w:val="36"/>
              </w:rPr>
              <w:t>Телефон доверия экстренной психологической помощ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szCs w:val="36"/>
              </w:rPr>
              <w:t>8-800-30011-00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Те же деяния, соверш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а) группой лиц по предварительному сговор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б) в </w:t>
            </w:r>
            <w:hyperlink w:anchor="Par397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значительном  размер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, </w:t>
            </w:r>
          </w:p>
          <w:p>
            <w:pPr>
              <w:pStyle w:val="ConsPlusNormal"/>
              <w:jc w:val="both"/>
              <w:rPr>
                <w:b w:val="false"/>
                <w:b w:val="false"/>
                <w:color w:val="000000"/>
              </w:rPr>
            </w:pPr>
            <w:r>
              <w:rPr/>
              <w:t xml:space="preserve">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Деяния, предусмотренные </w:t>
            </w:r>
            <w:hyperlink w:anchor="Par398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частями первой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или </w:t>
            </w:r>
            <w:hyperlink w:anchor="Par3991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>второй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 настоящей статьи, совершен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а) организованной групп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в) лицом, достигшим восемнадцатилетнего возраста, в отношении несовершеннолетнег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 xml:space="preserve">г) в </w:t>
            </w:r>
            <w:hyperlink w:anchor="Par3970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6"/>
                  <w:szCs w:val="16"/>
                </w:rPr>
                <w:t xml:space="preserve"> крупном размер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u w:val="single"/>
              </w:rPr>
              <w:t>, -</w:t>
            </w:r>
          </w:p>
          <w:p>
            <w:pPr>
              <w:pStyle w:val="ConsPlusNormal"/>
              <w:jc w:val="both"/>
              <w:rPr/>
            </w:pPr>
            <w:r>
              <w:rPr/>
              <w:t>наказываются лишением свободы на срок от деся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</w:t>
            </w:r>
          </w:p>
          <w:p>
            <w:pPr>
              <w:pStyle w:val="ConsPlusNormal"/>
              <w:jc w:val="both"/>
              <w:rPr/>
            </w:pPr>
            <w:r>
              <w:rPr>
                <w:u w:val="single"/>
              </w:rPr>
              <w:t xml:space="preserve">Деяния, предусмотренные </w:t>
            </w:r>
            <w:hyperlink r:id="rId18">
              <w:r>
                <w:rPr>
                  <w:rStyle w:val="InternetLink"/>
                  <w:u w:val="single"/>
                </w:rPr>
                <w:t>частями первой</w:t>
              </w:r>
            </w:hyperlink>
            <w:r>
              <w:rPr>
                <w:u w:val="single"/>
              </w:rPr>
              <w:t xml:space="preserve">, </w:t>
            </w:r>
            <w:hyperlink r:id="rId19">
              <w:r>
                <w:rPr>
                  <w:rStyle w:val="InternetLink"/>
                  <w:u w:val="single"/>
                </w:rPr>
                <w:t>второй</w:t>
              </w:r>
            </w:hyperlink>
            <w:r>
              <w:rPr>
                <w:u w:val="single"/>
              </w:rPr>
              <w:t xml:space="preserve">, </w:t>
            </w:r>
            <w:hyperlink r:id="rId20">
              <w:r>
                <w:rPr>
                  <w:rStyle w:val="InternetLink"/>
                  <w:u w:val="single"/>
                </w:rPr>
                <w:t>третьей</w:t>
              </w:r>
            </w:hyperlink>
            <w:r>
              <w:rPr>
                <w:u w:val="single"/>
              </w:rPr>
              <w:t xml:space="preserve"> или </w:t>
            </w:r>
            <w:hyperlink r:id="rId21">
              <w:r>
                <w:rPr>
                  <w:rStyle w:val="InternetLink"/>
                  <w:u w:val="single"/>
                </w:rPr>
                <w:t>четвертой</w:t>
              </w:r>
            </w:hyperlink>
            <w:r>
              <w:rPr>
                <w:u w:val="single"/>
              </w:rPr>
              <w:t xml:space="preserve"> настоящей статьи, совершенные в особо крупном размере</w:t>
            </w:r>
            <w:r>
              <w:rPr/>
              <w:t>, -</w:t>
            </w:r>
          </w:p>
          <w:p>
            <w:pPr>
              <w:pStyle w:val="ConsPlusNormal"/>
              <w:jc w:val="both"/>
              <w:rPr/>
            </w:pPr>
            <w:r>
              <w:rPr/>
              <w:t>наказываются лишением свободы на срок от пятнадцат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 или пожизненным лишением своб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Административная ответ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Статья 6.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асть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1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езаконные приобретение, хранение, перевозка, изготовление, переработка без цели сбыт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ркотических средств, психотропных веществ,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растений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содержащих наркотические средства или психотропные вещества, либо их частей, содержащих наркотические средства или психотропные вещества, 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екут наложение административного штрафа в размере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т 4 тысяч до 5 тысяч рубл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тивный арест на срок до 15 суто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татья 6.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асть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1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18"/>
                  <w:szCs w:val="18"/>
                </w:rPr>
                <w:t>Потребление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наркотических средств или психотропных веществ без назначения врач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за исключением случаев, предусмотренных </w:t>
            </w:r>
            <w:hyperlink w:anchor="Par70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частью 3 статьи 20.20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hyperlink w:anchor="Par70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статьей 20.2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лечет наложение административного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штрафа в размере 4 тысяч до 5 тысяч рубле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административный арест на срок до 15 су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Статья 20.2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Часть 2.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требление наркотических средств или психотропных веществ без назначения врача либо потребление иных одурманивающих веществ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 улицах, стадионах, в скверах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  <w:t>НАРКОМАНИЯ – СМЕРТЬ ВСЕМУ ЧЕЛОВЕЧЕСТВ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0000" cy="38100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381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604DA2B05F063D7E4C26DE5879FD511BE49B9188B61DBE74762D6F80B5E05F639C26E06C956CF076K220E" TargetMode="External"/><Relationship Id="rId5" Type="http://schemas.openxmlformats.org/officeDocument/2006/relationships/hyperlink" Target="consultantplus://offline/ref=604DA2B05F063D7E4C26DE5879FD511BE49B9188B61DBE74762D6F80B5E05F639C26E06C956CF076K221E" TargetMode="External"/><Relationship Id="rId6" Type="http://schemas.openxmlformats.org/officeDocument/2006/relationships/hyperlink" Target="consultantplus://offline/ref=604DA2B05F063D7E4C26DE5879FD511BE49B9188B61DBE74762D6F80B5E05F639C26E06C956CF076K222E" TargetMode="External"/><Relationship Id="rId7" Type="http://schemas.openxmlformats.org/officeDocument/2006/relationships/hyperlink" Target="consultantplus://offline/ref=604DA2B05F063D7E4C26DE5879FD511BE49B9188B61DBE74762D6F80B5E05F639C26E06C956CF076K22DE" TargetMode="External"/><Relationship Id="rId8" Type="http://schemas.openxmlformats.org/officeDocument/2006/relationships/hyperlink" Target="consultantplus://offline/ref=604DA2B05F063D7E4C26DE5879FD511BE49B9188B61DBE74762D6F80B5E05F639C26E06C956CF174K221E" TargetMode="External"/><Relationship Id="rId9" Type="http://schemas.openxmlformats.org/officeDocument/2006/relationships/hyperlink" Target="consultantplus://offline/ref=604DA2B05F063D7E4C26DE5879FD511BE49B9188B61DBE74762D6F80B5E05F639C26E06C956CF077K225E" TargetMode="External"/><Relationship Id="rId10" Type="http://schemas.openxmlformats.org/officeDocument/2006/relationships/hyperlink" Target="consultantplus://offline/ref=604DA2B05F063D7E4C26DE5879FD511BE4999E8FB519BE74762D6F80B5E05F639C26E06C956CF177K227E" TargetMode="External"/><Relationship Id="rId11" Type="http://schemas.openxmlformats.org/officeDocument/2006/relationships/hyperlink" Target="consultantplus://offline/ref=604DA2B05F063D7E4C26DE5879FD511BE4999E8FB519BE74762D6F80B5E05F639C26E06C956CF177K221E" TargetMode="External"/><Relationship Id="rId12" Type="http://schemas.openxmlformats.org/officeDocument/2006/relationships/hyperlink" Target="consultantplus://offline/ref=604DA2B05F063D7E4C26DE5879FD511BE49B9F8EB11FBE74762D6F80B5E05F639C26E06C956CF177K220E" TargetMode="External"/><Relationship Id="rId13" Type="http://schemas.openxmlformats.org/officeDocument/2006/relationships/hyperlink" Target="consultantplus://offline/ref=604DA2B05F063D7E4C26DE5879FD511BE49B9188B61DBE74762D6F80B5E05F639C26E06C956CF174K22DE" TargetMode="External"/><Relationship Id="rId14" Type="http://schemas.openxmlformats.org/officeDocument/2006/relationships/hyperlink" Target="consultantplus://offline/ref=604DA2B05F063D7E4C26DE5879FD511BE49B9188B61DBE74762D6F80B5E05F639C26E06C956CF077K225E" TargetMode="External"/><Relationship Id="rId15" Type="http://schemas.openxmlformats.org/officeDocument/2006/relationships/hyperlink" Target="consultantplus://offline/ref=604DA2B05F063D7E4C26DE5879FD511BE49B9188B61DBE74762D6F80B5E05F639C26E06C956CF074K226E" TargetMode="External"/><Relationship Id="rId16" Type="http://schemas.openxmlformats.org/officeDocument/2006/relationships/hyperlink" Target="consultantplus://offline/ref=604DA2B05F063D7E4C26DE5879FD511BE4999E8FB519BE74762D6F80B5E05F639C26E06C956CF177K227E" TargetMode="External"/><Relationship Id="rId17" Type="http://schemas.openxmlformats.org/officeDocument/2006/relationships/hyperlink" Target="consultantplus://offline/ref=604DA2B05F063D7E4C26DE5879FD511BE49B9F8EB11FBE74762D6F80B5E05F639C26E06C956CF177K220E" TargetMode="External"/><Relationship Id="rId18" Type="http://schemas.openxmlformats.org/officeDocument/2006/relationships/hyperlink" Target="consultantplus://offline/ref=08D4DC47E0840D4BF4F6248E77C8C5826D6F034B48357BDB6065EA349ADC514E559A8B93120AyFBBH" TargetMode="External"/><Relationship Id="rId19" Type="http://schemas.openxmlformats.org/officeDocument/2006/relationships/hyperlink" Target="consultantplus://offline/ref=08D4DC47E0840D4BF4F6248E77C8C5826D6F034B48357BDB6065EA349ADC514E559A8B93120AyFB9H" TargetMode="External"/><Relationship Id="rId20" Type="http://schemas.openxmlformats.org/officeDocument/2006/relationships/hyperlink" Target="consultantplus://offline/ref=08D4DC47E0840D4BF4F6248E77C8C5826D6F034B48357BDB6065EA349ADC514E559A8B93120DyFBFH" TargetMode="External"/><Relationship Id="rId21" Type="http://schemas.openxmlformats.org/officeDocument/2006/relationships/hyperlink" Target="consultantplus://offline/ref=08D4DC47E0840D4BF4F6248E77C8C5826D6F034B48357BDB6065EA349ADC514E559A8B93120DyFBBH" TargetMode="External"/><Relationship Id="rId22" Type="http://schemas.openxmlformats.org/officeDocument/2006/relationships/hyperlink" Target="consultantplus://offline/ref=6D47C90CC753168C04D7EE7D2C846BF7B482F415D60EECB39AFC9826EAB3B098BD8719434B701ADD7803E" TargetMode="External"/><Relationship Id="rId23" Type="http://schemas.openxmlformats.org/officeDocument/2006/relationships/hyperlink" Target="consultantplus://offline/ref=6D47C90CC753168C04D7EE7D2C846BF7B482FB15D30DECB39AFC9826EAB3B098BD8719434B701ADE780EE" TargetMode="External"/><Relationship Id="rId24" Type="http://schemas.openxmlformats.org/officeDocument/2006/relationships/hyperlink" Target="consultantplus://offline/ref=6D47C90CC753168C04D7EE7D2C846BF7B482F415D60EECB39AFC9826EAB3B098BD8719434B701ADC780FE" TargetMode="External"/><Relationship Id="rId25" Type="http://schemas.openxmlformats.org/officeDocument/2006/relationships/hyperlink" Target="consultantplus://offline/ref=6D47C90CC753168C04D7EE7D2C846BF7B480FA14D70BECB39AFC9826EAB3B098BD8719434B7018DC7803E" TargetMode="External"/><Relationship Id="rId26" Type="http://schemas.openxmlformats.org/officeDocument/2006/relationships/image" Target="media/image3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5:52:00Z</dcterms:created>
  <dc:creator>user</dc:creator>
  <dc:description/>
  <dc:language>en-US</dc:language>
  <cp:lastModifiedBy>Надежда Галкина</cp:lastModifiedBy>
  <cp:lastPrinted>2015-11-12T12:12:00Z</cp:lastPrinted>
  <dcterms:modified xsi:type="dcterms:W3CDTF">2015-11-25T05:52:00Z</dcterms:modified>
  <cp:revision>2</cp:revision>
  <dc:subject/>
  <dc:title/>
</cp:coreProperties>
</file>