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тветственность за неисполнение или ненадлежащее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полнение родительских обязаннос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а и обязанности родителей по воспитанию и образованию детей установлены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ст. 6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мейного кодекса Российской Федерации: родители обязаны заботиться о здоровье, физическом, психическом, духовном и нравственном развитии своих детей; родители обязаны обеспечить получение детьми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дительские права не могут осуществляться в противоречии с интересами детей. Обеспечение интересов детей должно быть предметом основной заботы их родителей. При осуществлении родительских прав родители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 обращение, оскорбление или эксплуатацию детей. Родители, осуществляющие родительские права в ущерб правам и интересам детей, несут ответственность в установленном законом порядке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ст. 6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мейного кодекса РФ). 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color w:val="000000"/>
        </w:rPr>
        <w:t>За неисполнение или ненадлежащее исполнение обязанностей по воспитанию детей родители могут быть привлечены к различным видам юридической ответственности: а</w:t>
      </w:r>
      <w:r>
        <w:rPr>
          <w:iCs/>
          <w:color w:val="000000"/>
        </w:rPr>
        <w:t>дминистратив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ст.5.35 КоАП РФ; г</w:t>
      </w:r>
      <w:r>
        <w:rPr>
          <w:iCs/>
          <w:color w:val="000000"/>
        </w:rPr>
        <w:t>ражданско-правовой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- (ст.ст. 1073 — 1075 Гражданского Кодекса РФ); с</w:t>
      </w:r>
      <w:r>
        <w:rPr>
          <w:iCs/>
          <w:color w:val="000000"/>
        </w:rPr>
        <w:t>емейно-правов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(ст.69 Семейного Кодекса РФ «Лишение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родитель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», ст.73 «Ограничение родительских прав»); у</w:t>
      </w:r>
      <w:r>
        <w:rPr>
          <w:iCs/>
          <w:color w:val="000000"/>
        </w:rPr>
        <w:t>голов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(ст. ст. 156 УК РФ «неисполнение обязанностей по воспитанию несовершеннолетних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ое правонарушение, предусмотренное ст. 5.35 КоАР РФ, состоит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в бездействии родителей или иных законных представителей несовершеннолетних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A3337"/>
          <w:sz w:val="24"/>
          <w:szCs w:val="24"/>
          <w:shd w:fill="FFFFFF" w:val="clear"/>
        </w:rPr>
        <w:t xml:space="preserve">Это может быть ответственность за злостное невыполнение родителями обязанностей по воспитанию и обучению несовершеннолетних детей; употребление несовершеннолетними наркотических или токсических веществ; распитие подростками в возрасте до 16 лет спиртных напитков в общественных местах; появление в нетрезвом виде в общественных местах; доведение несовершеннолетнего до состояния опьянения непосредственно родителями. Родители также несут административную ответственность, если подросток совершил мелкое хулиганство.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Дела об административных правонарушениях рассматривают Комиссии по делам несовершеннолетних и защите их прав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. Санкция данной статьи предусматривает наказание в виде штрафа в размере от 100 до 500 рублей. В настоящее время в Госдуму внесен законопроект, повышающий данный штраф до 3 тыс. руб., поскольку установлен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стоящее время штраф не  соответствуют справедливому и соразмерному наказ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головная ответственность установлена ст. 156 УК РФ, согласно которой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еисполнение или ненадлежащее исполнение обязанностей по воспитанию несовершеннолетнего родителем или иным лицом, если это деяние соединено с жестоким обращением с несовершеннолетним наказывается штрафом в размере до 100 00 рублей или в размере заработной платы или иного дохода осужденного за период до одного года, либо обязательными работами на срок до 240 часов, либо исправительными работами на срок до 2 лет, либо принудительными работами на срок до 3 лет с лишением права занимать определенные должности или заниматься определенной деятельностью на срок до 5 лет или без такового, либо лишением свободы на срок до 3 лет с лишением права занимать определенные должности или заниматься определенной деятельностью на срок до 5 лет или без таково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ровым судьей судебного участка № 1 Красноуфимского судебного района вынесены приговоры в отношении В. и 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, гражданка В., имея на иждивении пятерых малолетних детей, неоднократно оставляла их дома одних, сама употребляла спиртное, с</w:t>
      </w:r>
      <w:r>
        <w:rPr>
          <w:rFonts w:cs="Times New Roman" w:ascii="Times New Roman" w:hAnsi="Times New Roman"/>
          <w:sz w:val="24"/>
          <w:szCs w:val="24"/>
        </w:rPr>
        <w:t>таршая дочь гражданки В. вынуждена была готовить пищу для младших сестер и братьев и ухаживать за ни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дукты питания в ограниченном количестве, в доме антисанитарные условия и холодно. Кроме того, гражданка В. применила насилие к детям, а именно </w:t>
      </w:r>
      <w:r>
        <w:rPr>
          <w:rFonts w:cs="Times New Roman" w:ascii="Times New Roman" w:hAnsi="Times New Roman"/>
          <w:sz w:val="24"/>
          <w:szCs w:val="24"/>
        </w:rPr>
        <w:t xml:space="preserve">нанесла не менее трех ударов  рукой в область головы своей малолетней дочери, после чего нанесла один удар ногой в область ягодиц, чем причинила ей физическую боль. Приговором мирового судьи гр. В. признана виновной в совершении преступления, предусмотренного ст. 156 УК РФ и ей назначено наказание в виде лишения свободы на срок 1 год с отбыванием наказания в колонии-посел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ажданка П., являясь родителем двоих несовершеннолетних детей, не обеспечила их нормальное развитие. У детей глубокая педагогическая запущенность. </w:t>
      </w:r>
      <w:r>
        <w:rPr>
          <w:rFonts w:cs="Times New Roman" w:ascii="Times New Roman" w:hAnsi="Times New Roman"/>
          <w:sz w:val="24"/>
          <w:szCs w:val="24"/>
        </w:rPr>
        <w:t xml:space="preserve">Дети не могут самостоятельно одеться, поесть, организовать свой досуг. При этом, П. злоупотребляла спиртными напитками, расходовала денежное пособие на детей на приобретение спиртного, не заботилась о здоровье своих малолетних детей, о предоставлении им полноценного и здорового питания, не предоставляла детей для проведения своевременного медицинского наблюдения. Место для занятий, отдыха, сна детей отсутствует, в доме беспорядок, вещи разбросаны, детский сад дети посещают нерегулярно. Кроме того, П. допустила жестокое обращение к своей несовершеннолетней дочери, а именно ущипнула ее рукой за щеку. Приговором мирового судьи гр. П. признана виновной в совершении преступления, предусмотренного ст. 156 УК РФ и ей назначено наказание в виде обязательных работ на срок 220 час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им образом, родители обязаны обеспечивать сохранность жизни и здоровья детей, беречь их от травм, болезней, выполнять рекомендации врача по укреплению их здоровья, защищать свое чадо от негативного влияния окружающей среды. В обязанности по воспитанию несовершеннолетнего входит также необходимость обеспечения его всем необходимым. Взрослые должны следить за физическим, духовным, нравственным и умственным развитием малыша, прививать ему нормы поведения в обществе и объяснять непонятное. Родители должны обеспечить получение ребенком среднего образования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Кроме того, родителям необходимо не допускать пребывания детей в возрасте до 16 лет в ночное время в компьютерных салонах, дискотеках, иных общественных местах и развлекательных учреждениях без сопровождения взрослых, не допускать совершения детьми хулиганских действий, употребления ими пива, спиртосодержащих напитков, наркотических или психотропных веществ, не допускать курения табака детьми, выражения нецензурной бранью, а также не допускать жестокого обращения с детьми, наносящее вред психическому или физическому здоровью, оскорбление личности, эксплуатацию, грубое обращение, унижающее человеческое достоин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EDED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DEDEB" w:val="clear"/>
        </w:rPr>
        <w:t>Один из самых важных жизненных принципов, который должны усвоить дети, — то, что права и обязанности неразрывно связаны. А научить этому должны их родители. Рано или поздно дети станут взрослыми, и им также придется принять полную ответственность за себя и близких. Именно поэтому детей необходимо приучать к порядку и ответственности с самого раненого возраста. Дети приучаются к ответственности только там, где эту ответственность проявляют сами взросл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стояние нравственного, физического, психического здоровья детей зависит от разумного, доброго отношения родителей. Дети имеют право и должны воспитываться в атмосфере любви, счастья и взаимопоним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ировой судь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удебного участка №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расноуфимского судеб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.В. Сороколетовских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125215A089892ED71CFEB14C836933B2D794CFE9FEAA1BB3669F5713E9A9B45379D63DA579E9nDW5J" TargetMode="External"/><Relationship Id="rId3" Type="http://schemas.openxmlformats.org/officeDocument/2006/relationships/hyperlink" Target="consultantplus://offline/ref=0B125215A089892ED71CFEB14C836933B2D794CFE9FEAA1BB3669F5713E9A9B45379D63DA579E8nDW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3:36:00Z</dcterms:created>
  <dc:creator>User</dc:creator>
  <dc:description/>
  <cp:keywords/>
  <dc:language>en-US</dc:language>
  <cp:lastModifiedBy>Участок</cp:lastModifiedBy>
  <cp:lastPrinted>2015-11-16T09:36:00Z</cp:lastPrinted>
  <dcterms:modified xsi:type="dcterms:W3CDTF">2015-11-19T03:04:00Z</dcterms:modified>
  <cp:revision>5</cp:revision>
  <dc:subject/>
  <dc:title/>
</cp:coreProperties>
</file>