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bookmarkStart w:id="0" w:name="sub_333241"/>
      <w:bookmarkEnd w:id="0"/>
      <w:r>
        <w:rPr>
          <w:rFonts w:cs="Times New Roman" w:ascii="Times New Roman" w:hAnsi="Times New Roman"/>
          <w:sz w:val="24"/>
          <w:szCs w:val="24"/>
        </w:rPr>
        <w:t xml:space="preserve">Согласно российскому законодательству дети в случае совершения правонарушений несут гражданско-правовую, уголовную и административную ответствен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вершеннолетним признаются лица, не достигшие 18 летнего возраста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жданско-правовая (имущественная) ответственность несовершеннолет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709295" cy="98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(ГК РФ) различает две категории несовершеннолетних лиц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лолетние, т.е. лица, обладающие ограниченной дееспособностью в возрасте от 6 до 14 лет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совершеннолетние лиц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ладающие ограниченной дееспособностью в возрасте от 14 до 18 лет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28 ГК РФ, имущественную ответственность по сделкам малолетнего, в том числе по сделкам, совершенным им самостоятельно, несут его родители, усыновители или опекуны. В соответствии с положениями ст. 1073 ГК РФ, в зависимости от обстоятельств, за вред, причиненный несовершеннолетним, не достигшим 14 лет, отвечают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 законные представител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ля детей-сирот и детей, оставшихся без попечения родителей, если малолетний гражданин был помещен под надзор в эту организацию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тельное, воспитательное, лечебное или иное учреждение, а также физическое лицо, обязанное осуществлять надзор над несовершеннолетним, на основании закона или договора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. 26 ГК РФ гласит, что несовершеннолетние в возрасте от 14 до 18 лет самостоятельно несут имущественную ответственность по совершаемым ими сделкам, в соответствии с законом. В соответствии с положениями ст. 1074 ГК РФ, в зависимости от обстоятельств, за вред причиненный несовершеннолетним, в возрасте от 14 до 18 лет отвечают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 несовершеннолетний на общих основаниях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го законные представители, в случае, когда у несовершеннолетнего в возрасте от 14 до 18 лет нет доходов или иного имущества, достаточных для возмещения вреда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для детей-сирот и детей, оставшихся без попечения родителей, если несовершеннолетний гражданин в возрасте от 14 до 18 лет был помещен под надзор в эту организацию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, пострадавший от действия несовершеннолетнего вправе обратиться в суд с исковым заявлением о возмещении причиненного вреда (как материального, так и морального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дминистративная ответственность несовершеннолетне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206500" cy="801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 2.3 Кодекса Российской Федерации об административных правонарушениях (КоАП РФ)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дминистративной ответственности подлежит лицо, достигшее к моменту совершения административного правонарушения 16 летнего возраста. Ответственность за административное правонарушение, совершенное детьми в возрасте от 14 до 16 лет несут родители или иные законные представители (опекуны, попечители)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головная ответственность несовершеннолетних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97535" cy="90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По общему правилу уголовной ответственности подлежит лицо, достигшее 16 лет. Вместе с тем, лица, достигшие ко време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ия преступления 14 лет, несут уголовную ответственность за совершение наиболее тяжких преступлений, предусмотренных Уголовным кодексам Российской Федерации. 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висимости от тяжести содеянног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совершеннолетним </w:t>
      </w:r>
      <w:r>
        <w:rPr>
          <w:rFonts w:cs="Times New Roman" w:ascii="Times New Roman" w:hAnsi="Times New Roman"/>
        </w:rPr>
        <w:t xml:space="preserve">назначаются следующие виды наказаний: </w:t>
      </w:r>
      <w:bookmarkStart w:id="1" w:name="p1030"/>
      <w:bookmarkEnd w:id="1"/>
      <w:r>
        <w:rPr>
          <w:rFonts w:cs="Times New Roman" w:ascii="Times New Roman" w:hAnsi="Times New Roman"/>
        </w:rPr>
        <w:t>штраф</w:t>
      </w:r>
      <w:bookmarkStart w:id="2" w:name="p1031"/>
      <w:bookmarkEnd w:id="2"/>
      <w:r>
        <w:rPr>
          <w:rFonts w:cs="Times New Roman" w:ascii="Times New Roman" w:hAnsi="Times New Roman"/>
        </w:rPr>
        <w:t>, лишение права заниматься определенной деятельностью</w:t>
      </w:r>
      <w:bookmarkStart w:id="3" w:name="p1032"/>
      <w:bookmarkEnd w:id="3"/>
      <w:r>
        <w:rPr>
          <w:rFonts w:cs="Times New Roman" w:ascii="Times New Roman" w:hAnsi="Times New Roman"/>
        </w:rPr>
        <w:t>, обязательные работы</w:t>
      </w:r>
      <w:bookmarkStart w:id="4" w:name="p1033"/>
      <w:bookmarkEnd w:id="4"/>
      <w:r>
        <w:rPr>
          <w:rFonts w:cs="Times New Roman" w:ascii="Times New Roman" w:hAnsi="Times New Roman"/>
        </w:rPr>
        <w:t>, исправительные работы</w:t>
      </w:r>
      <w:bookmarkStart w:id="5" w:name="p1034"/>
      <w:bookmarkEnd w:id="5"/>
      <w:r>
        <w:rPr>
          <w:rFonts w:cs="Times New Roman" w:ascii="Times New Roman" w:hAnsi="Times New Roman"/>
        </w:rPr>
        <w:t>, ограничение свободы</w:t>
      </w:r>
      <w:bookmarkStart w:id="6" w:name="p1037"/>
      <w:bookmarkStart w:id="7" w:name="p1035"/>
      <w:bookmarkEnd w:id="6"/>
      <w:bookmarkEnd w:id="7"/>
      <w:r>
        <w:rPr>
          <w:rFonts w:cs="Times New Roman" w:ascii="Times New Roman" w:hAnsi="Times New Roman"/>
        </w:rPr>
        <w:t>, лишение свободы на определенный срок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исциплинарная ответственность несовершеннолетних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10920" cy="76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на может применяться, только если несовершеннолетний уже работает по трудовому договору. Наступает она за нарушение трудовой дисциплины (опоздание, невыполнение своих обязанностей и т. д.). Существуют только три формы дисциплинарной ответственности: замечание, выговор и увольнение. Не может наступать дисциплинарная ответственность в виде удержаний из заработной платы или в иных формах. Однако если несовершеннолетний причинит  вред имуществу работодателя, может наступить материальная ответственность в форме возмещения ущерба.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br w:type="column"/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 xml:space="preserve">Судебный участок  № 5 Серовского судебного района Свердловской области </w:t>
      </w:r>
    </w:p>
    <w:p>
      <w:pPr>
        <w:pStyle w:val="Normal"/>
        <w:autoSpaceDE w:val="false"/>
        <w:spacing w:lineRule="auto" w:line="240" w:before="0" w:after="280"/>
        <w:rPr>
          <w:rFonts w:ascii="Times New Roman" w:hAnsi="Times New Roman" w:cs="Times New Roman"/>
          <w:b/>
          <w:b/>
          <w:bCs/>
          <w:smallCap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mallCap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280"/>
        <w:rPr>
          <w:rFonts w:ascii="Times New Roman" w:hAnsi="Times New Roman" w:cs="Times New Roman"/>
          <w:b/>
          <w:b/>
          <w:i/>
          <w:i/>
          <w:smallCap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smallCap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Ответственно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00000"/>
          <w:sz w:val="40"/>
          <w:szCs w:val="40"/>
        </w:rPr>
        <w:t>несовершеннолетних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809750" cy="1809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г. Серов, 201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8" w:name="sub_333241"/>
      <w:bookmarkStart w:id="9" w:name="sub_333241"/>
      <w:bookmarkEnd w:id="9"/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0" w:name="_GoBack"/>
      <w:bookmarkStart w:id="11" w:name="_GoBack"/>
      <w:bookmarkEnd w:id="1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41:00Z</dcterms:created>
  <dc:creator>Участок</dc:creator>
  <dc:description/>
  <dc:language>en-US</dc:language>
  <cp:lastModifiedBy>Надежда Галкина</cp:lastModifiedBy>
  <cp:lastPrinted>2015-10-22T17:24:00Z</cp:lastPrinted>
  <dcterms:modified xsi:type="dcterms:W3CDTF">2015-10-26T09:41:00Z</dcterms:modified>
  <cp:revision>2</cp:revision>
  <dc:subject/>
  <dc:title/>
</cp:coreProperties>
</file>