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103"/>
        <w:gridCol w:w="284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татья 231. Незаконное культивирование растений, содержащих наркотические средства или психотропные вещества либо их прекурсоры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вается штрафом в размере до 300 тысяч рублей или в размере заработной платы или иного дохода осужденного за период до двух лет, либо обязательными работами на срок до 480 часов, либо ограничением свободы на срок до 2 лет, либо лишением свободы на тот же сро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татья 232. Организация либо содержание притонов или систематическое предоставление помещений для потребления наркотических средств, психотропных веществ или их аналогов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ваются лишением свободы на срок до 4 лет с ограничением свободы на срок до 1 года либо без такового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2060"/>
                <w:sz w:val="22"/>
                <w:szCs w:val="22"/>
              </w:rPr>
              <w:t>Административная ответственность за употребление, приобретение и  хранение наркотиков</w:t>
            </w:r>
            <w:r>
              <w:rPr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color w:val="002060"/>
                <w:sz w:val="16"/>
                <w:szCs w:val="16"/>
              </w:rPr>
            </w:pPr>
            <w:r>
              <w:rPr>
                <w:bCs/>
                <w:color w:val="00206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декс об административных правонарушениях Российской Федерации содержит санкцию за </w:t>
            </w:r>
            <w:r>
              <w:rPr>
                <w:rFonts w:cs="Times New Roman" w:ascii="Times New Roman" w:hAnsi="Times New Roman"/>
                <w:lang w:eastAsia="ru-RU"/>
              </w:rPr>
              <w:t>потребление наркотических средств или психотропных веществ без назначения врача</w:t>
            </w:r>
            <w:r>
              <w:rPr>
                <w:rFonts w:cs="Times New Roman" w:ascii="Times New Roman" w:hAnsi="Times New Roman"/>
              </w:rPr>
              <w:t xml:space="preserve"> – ст.6.9. - </w:t>
            </w:r>
            <w:r>
              <w:rPr>
                <w:rFonts w:cs="Times New Roman" w:ascii="Times New Roman" w:hAnsi="Times New Roman"/>
                <w:bCs/>
                <w:iCs/>
              </w:rPr>
              <w:t>потребление</w:t>
            </w:r>
            <w:r>
              <w:rPr>
                <w:rFonts w:cs="Times New Roman" w:ascii="Times New Roman" w:hAnsi="Times New Roman"/>
                <w:bCs/>
              </w:rPr>
              <w:t xml:space="preserve"> наркотических средств или психотропных веществ без назначения врача  </w:t>
            </w:r>
            <w:r>
              <w:rPr>
                <w:rFonts w:cs="Times New Roman" w:ascii="Times New Roman" w:hAnsi="Times New Roman"/>
              </w:rPr>
              <w:t>влечет наложение административного штрафа в размере от 4 до 5  тыс. рублей или административный арест на срок до 15 суток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. 6.8. - незаконные приобретение, хранение, перевозка, изготовление, переработка без цели сбыта (то есть для собственного употребления) наркотических средств, психотропных веществ или их аналогов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 небольшом размер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лечет наложение административного штрафа в размере от 4 до 5  тыс.руб. или административный арест на срок до 15 суток. </w:t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lang w:eastAsia="ru-RU"/>
              </w:rPr>
              <w:t>Уголовная ответственность несовершеннолетних за совершение преступлений в сфере незаконного оборота наркот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Уголовной </w:t>
            </w:r>
            <w:r>
              <w:rPr>
                <w:rFonts w:cs="Times New Roman" w:ascii="Times New Roman" w:hAnsi="Times New Roman"/>
                <w:b/>
              </w:rPr>
              <w:t>ответственности</w:t>
            </w:r>
            <w:r>
              <w:rPr>
                <w:rFonts w:cs="Times New Roman" w:ascii="Times New Roman" w:hAnsi="Times New Roman"/>
              </w:rPr>
              <w:t xml:space="preserve"> за преступления в сфере незаконного оборота наркотиков подлежат лица, </w:t>
            </w:r>
            <w:r>
              <w:rPr>
                <w:rFonts w:cs="Times New Roman" w:ascii="Times New Roman" w:hAnsi="Times New Roman"/>
                <w:b/>
                <w:color w:val="FF0000"/>
              </w:rPr>
              <w:t>достигшие 16 летнего возраст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ключением является   их   хищение   и   вымогательство ответственность наступает </w:t>
            </w:r>
            <w:r>
              <w:rPr>
                <w:rFonts w:cs="Times New Roman" w:ascii="Times New Roman" w:hAnsi="Times New Roman"/>
                <w:b/>
                <w:color w:val="FF0000"/>
              </w:rPr>
              <w:t>с 14 ле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>В случае если преступление совершено до наступления возраста уголовной ответственности, то правоохранительные органы совместно с комиссиями по делам несовершеннолетних имеют широкий арсенал мер воздействия к виновному лицу, а также его родителям либо лицам, их заменяющи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2 статьи 87 УК РФ предусматривает, что к несовершеннолетним, совершившим преступления, могут быть применены принудительные меры воспитательного воздействия либо им может быть назначено наказание, а при освобождении от наказания судом они могут быть также </w:t>
            </w:r>
            <w:r>
              <w:rPr>
                <w:rFonts w:cs="Times New Roman" w:ascii="Times New Roman" w:hAnsi="Times New Roman"/>
                <w:b/>
                <w:color w:val="FF0000"/>
              </w:rPr>
              <w:t>помещены в специальное учебно-воспитательное учреждение закрытого типа органа управления образование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>Не менее значимой является возможность применения к несовершеннолетним правонарушителям, имеющим опыт употребления наркотиков, принудительных мер медицинского характер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>В их число согласно ч. 1 ст. 99 УК РФ "Виды принудительных мер медицинского характера" входят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амбулаторное принудительное наблюдение и лечение у психиатр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overflowPunct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ConsNormal"/>
              <w:widowControl/>
              <w:overflowPunct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огласно примечанию к ст. 6.8 КоАП РФ, лицо, добровольно сдавшее приобретенные без цели сбыта наркотические средства или психотропные вещества, а также их аналоги, освобождается от административной ответственности за данное административное правонарушение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42875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лефон Доверия для детей и подростков, г. Екатеринбург, Свердловская об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8 (343) 307-72-32 (круглосуточно, анонимно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лефон доверия УФСКН Ро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Свердлов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8(343)251-82-2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руглосуточно, анонимно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 доверия УМВД Ро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Свердлов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(343) 358-71-61, (343) 358-70-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руглосуточно, анонимно)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sz w:val="18"/>
                <w:szCs w:val="18"/>
              </w:rPr>
              <w:t xml:space="preserve">Телефон кабинета анонимной наркологической помощи  областного наркологического диспансера г. Екатеринбурга  – </w:t>
            </w:r>
            <w:r>
              <w:rPr>
                <w:b w:val="false"/>
                <w:sz w:val="18"/>
                <w:szCs w:val="18"/>
              </w:rPr>
              <w:t>8 (343) 341-52-08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инудительное лечение в психиатрическом стационаре общего тип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ринудительное лечение в стационаре специализированного тип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ринудительное лечение в психиатрическом стационаре специализированного типа с интенсивным наблюдение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color w:val="002060"/>
              </w:rPr>
              <w:t>Уголовная ответственность за правонарушения, связанные с незаконным оборотом наркотических средств, психотропных веществ и их прекурсор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ловный кодекс Российской Федерации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татья 23. Уголовная ответственность лиц, совершивших преступление в состоянии опьянения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совершившее преступление в состоянии опьянения, вызванном употреблением алкоголя, </w:t>
            </w:r>
            <w:r>
              <w:rPr>
                <w:rFonts w:cs="Times New Roman" w:ascii="Times New Roman" w:hAnsi="Times New Roman"/>
                <w:b/>
              </w:rPr>
              <w:t>наркотических средств</w:t>
            </w:r>
            <w:r>
              <w:rPr>
                <w:rFonts w:cs="Times New Roman" w:ascii="Times New Roman" w:hAnsi="Times New Roman"/>
              </w:rPr>
              <w:t xml:space="preserve"> или других одурманивающих веществ, подлежит уголовной ответственности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татья 228. Незаконные приобретение, хранение, перевозка, изготовление, переработка без цели сбыта наркотических средств, психотропных веществ или их аналогов…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ваются штрафом в размере от 40 до 500 тысяч рублей или в размере заработной платы или иного дохода осужденного за период до трех лет, либо обязательными работами на срок до 480 часов, либо исправительными работами на срок до 2 лет, либо ограничением свободы на срок до 3 лет, либо лишением свободы на тот же срок от 10 до 15 лет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2060"/>
              </w:rPr>
              <w:t>Статья 228.1. Незаконные производство, сбыт или пересылка наркотических средств, психотропных веществ или их аналогов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казываются лишением свободы на срок от 15 до 20 лет со штрафом до 1 млн.руб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дебный участок № 4 Серовского судебного района 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er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m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</w:rPr>
              <w:t>ОТВЕТСТВЕННОСТЬ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</w:rPr>
              <w:t>за потребление, незаконный оборот наркотиков</w:t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78635" cy="177863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еров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2060"/>
              </w:rPr>
              <w:t>Статья 228.3. Незаконные приобретение, хранение или перевозка прекурсоров наркотических средств или психотропных веществ…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азываются штрафом в размере от 300 тысяч до 500 тысяч рублей или в размере заработной-платы или иного дохода осужденного за период  от девяти месяцев до 1 года, либо обязательными работами на срок от 180 до 240 часов, либо исправительными работами на срок д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лет, либо ограничением свободы на срок до 2-х лет или лишением свободы до 2-х лет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ействие настоящей статьи, а также статей 228.4 и 229.1 Уголовного кодекса распространяется на оборот прекурсоров, включенных в список I и таблицу I списка IV Перечня наркотических средств, психотропных веществ и их прекурсоров, подлежащих контролю в Российской Федерации, утверждаемого Прави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татья 228.4. Незаконные производство, сбыт или пересылка прекурсоров наркотических средств или психотропных веществ..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>Наказываются лишением свободы на срок от 4 до 8 лет со штрафом в размере от 200 тысяч до 300 тысяч рублей или в размере заработной платы или иного дохода осужденного за период до девяти месяцев либо без такового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2060"/>
              </w:rPr>
              <w:t>Статья 230. Склонение к потреблению наркотических средств, психотропных веществ или их анало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</w:rPr>
              <w:t>Наказывается ограничением свободы на срок до 3 лет, либо арестом на срок до 6 месяцев, либо лишением свободы на срок от 3 до 5 лет, если деяние совершено в отношении несовершеннолетнего – лишением свободы от 10 до 15 лет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4serov@dms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17:00Z</dcterms:created>
  <dc:creator>Butko</dc:creator>
  <dc:description/>
  <dc:language>en-US</dc:language>
  <cp:lastModifiedBy>Надежда Галкина</cp:lastModifiedBy>
  <cp:lastPrinted>2015-10-20T13:55:00Z</cp:lastPrinted>
  <dcterms:modified xsi:type="dcterms:W3CDTF">2015-10-20T12:17:00Z</dcterms:modified>
  <cp:revision>2</cp:revision>
  <dc:subject/>
  <dc:title/>
</cp:coreProperties>
</file>